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4-0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IssueFilter domain and valueset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913957187"/>
            <w:bookmarkStart w:id="12" w:name="__Fieldmark__0_913957187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913957187"/>
            <w:bookmarkStart w:id="14" w:name="__Fieldmark__1_913957187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913957187"/>
            <w:bookmarkStart w:id="16" w:name="__Fieldmark__2_913957187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913957187"/>
            <w:bookmarkStart w:id="18" w:name="__Fieldmark__3_913957187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Create the IssueFilter domain under QueryParameter with a representative valueset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icularly related to pharmacy queries which are issue-intensiv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Hope to have reviewed prior to final submissio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ility for query area and for issu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When retrieving records, there is a requirement to be able to filter records to only include those which have associated issues or unmanaged issues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N/A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Often when retrieving a record, the user will not wish to filter to those which have issues or unmanaged issue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QueryParame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>IssueFilter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Indicates how result sets should be filtered based on whether they have associated unmanaged or any persistent issue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>A (all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54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Result set should not be filtered based on the presence of issu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>I (with issue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54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Result set should be filtered to only include records with associated issu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>U (with unmanaged issue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54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Result set should be filtered to only include records with associated unmanaged issues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1:29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